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Corse</w:t>
      </w:r>
    </w:p>
    <w:p>
      <w:pPr>
        <w:pStyle w:val="Normal"/>
        <w:rPr/>
      </w:pPr>
      <w:r>
        <w:rPr/>
        <w:t>MSN Avancé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Corse est une île de la Méditerranée située à 170 km au sud de Nice.  Patrie de Napoléon Bonaparte, elle a été vendue à la France en 1768, puis est devenue rapidement un département français 1975.  À cause de la dépendance économique et de l’abondance de capitaux  étrangers, des mouvements autonomistes et indépendantistes se sont développés et le Front de Libération National de la Corse a été formé en 1975.  De très nombreux attentats ont alors été commis contre les bâtiments publics, les représentants de l’État  et les complexes touristiques.  Malgré la répression , la dissolution du FLNC par les autorités françaises et la classification de l’île en collectivité territoriale dotée d’un statut particulier, l’ampleur des mouvements autonomistes a été révélée par les élections régionales de 1992.  Le préfet d’Ajaccio a été assassiné en 1998, ce qui a entraîné une vaste opération contre la corruption et le clientélisme endémiques.  Malgré la francisation, la culture et la langue corse sont encore remarquables et s’expriment souvent par la polyphonie cors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Corse est devenue un département français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rès avoir été vendue à la Franc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râce à Bonapart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ce que c’est une île de la Méditerrané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mouvements autonomistes se sont développé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ce que la Corse est une région administrativ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ce que la Corse est divisée en deux département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 cause de la dépendance économique de l’îl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attentats ont été commi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ien avant la formation du FLNC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rès la formation du FLNC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 les représentants de l’Eta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s élections régionales de 1992 ont révélé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issolution du FLNC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’abondance de capitaux étrangers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’importance des mouvements autonomist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rès l’assassinat du préfet d’Ajaccio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l y a eu une vaste opération contre la corruption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’île a été classée collectivité territoriale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s mouvements autonomistes ont été créé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52:00Z</dcterms:created>
  <dc:creator>wiesendanger</dc:creator>
  <dc:description/>
  <cp:keywords/>
  <dc:language>en-US</dc:language>
  <cp:lastModifiedBy>wiesendanger</cp:lastModifiedBy>
  <cp:lastPrinted>2009-02-11T13:02:00Z</cp:lastPrinted>
  <dcterms:modified xsi:type="dcterms:W3CDTF">2009-02-11T18:03:00Z</dcterms:modified>
  <cp:revision>1</cp:revision>
  <dc:subject/>
  <dc:title>La Corse</dc:title>
</cp:coreProperties>
</file>